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67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4559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39.05pt" filled="f" o:ole="">
            <v:imagedata r:id="rId3" o:title=""/>
          </v:shape>
          <o:OLEObject Type="Embed" ProgID="" ShapeID="ole_rId2" DrawAspect="Content" ObjectID="_41721525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БИРАТЕЛЬНАЯ КОМИССИЯ</w:t>
      </w:r>
    </w:p>
    <w:p>
      <w:pPr>
        <w:pStyle w:val="Heading2"/>
        <w:rPr>
          <w:spacing w:val="0"/>
        </w:rPr>
      </w:pPr>
      <w:r>
        <w:rPr>
          <w:spacing w:val="0"/>
        </w:rPr>
        <w:t>РОСТОВСКОЙ ОБЛАСТИ</w:t>
      </w:r>
    </w:p>
    <w:p>
      <w:pPr>
        <w:pStyle w:val="Normal"/>
        <w:jc w:val="center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июля 2011 г.</w:t>
        <w:tab/>
        <w:tab/>
        <w:tab/>
        <w:tab/>
        <w:tab/>
        <w:tab/>
        <w:tab/>
        <w:tab/>
        <w:tab/>
        <w:tab/>
        <w:t>№ 77-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rPr/>
      </w:pPr>
      <w:r>
        <w:rPr/>
        <w:t>Об утверждении «Комплекса мероприятий Избирательной комиссии Ростовской области по подготовке и проведению выборов депутатов Государственной Думы Федерального Собрания Российской Федерации шестого созыва 4 декабря 2011 года»</w:t>
      </w:r>
    </w:p>
    <w:p>
      <w:pPr>
        <w:pStyle w:val="Normal"/>
        <w:ind w:left="1134" w:right="1416" w:hanging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pacing w:val="20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21, 23 Федерального закона от 12 июня 2002г.          № 67-ФЗ «Об основных гарантиях избирательных прав и права на участие в референдуме граждан Российской Федерации», </w:t>
      </w:r>
    </w:p>
    <w:p>
      <w:pPr>
        <w:pStyle w:val="Style10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0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збирательная комиссия Ростовской области ПОСТАНОВЛЯЕТ:</w:t>
      </w:r>
    </w:p>
    <w:p>
      <w:pPr>
        <w:pStyle w:val="Style10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240"/>
        <w:ind w:left="456" w:hanging="390"/>
        <w:rPr>
          <w:sz w:val="28"/>
          <w:szCs w:val="28"/>
        </w:rPr>
      </w:pPr>
      <w:r>
        <w:rPr>
          <w:sz w:val="28"/>
          <w:szCs w:val="28"/>
        </w:rPr>
        <w:t>Утвердить «Комплекс мероприятий Избирательной комиссии Ростовской области по подготовке и проведению выборов депутатов Государственной Думы Федерального Собрания Российской Федерации шестого созыва 4 декабря 2011 года» (Приложение 1).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240"/>
        <w:ind w:left="456" w:hanging="390"/>
        <w:rPr>
          <w:sz w:val="28"/>
          <w:szCs w:val="28"/>
        </w:rPr>
      </w:pPr>
      <w:r>
        <w:rPr>
          <w:sz w:val="28"/>
          <w:szCs w:val="28"/>
        </w:rPr>
        <w:t>Предложить территориальным избирательным комиссиям Ростовской области, согласовать комплексы мероприятий территориальных избирательных комиссий по подготовке и проведению выборов депутатов Государственной Думы Федерального Собрания Российской Федерации шестого созыва с Комплексом мероприятий Избирательной комиссии Ростовской области по подготовке и проведению выборов депутатов Государственной Думы Федерального Собрания Российской Федерации шестого созыва 4 декабря 2011 года.</w:t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240"/>
        <w:ind w:left="456" w:hanging="390"/>
        <w:rPr>
          <w:sz w:val="28"/>
          <w:szCs w:val="28"/>
        </w:rPr>
      </w:pPr>
      <w:r>
        <w:rPr>
          <w:sz w:val="28"/>
          <w:szCs w:val="28"/>
        </w:rPr>
        <w:t>Возложить контроль за выполнением Комплекса мероприятий Избирательной комиссии Ростовской области по подготовке и проведению выборов депутатов Государственной Думы Федерального Собрания Российской Федерации шестого созыва 4 декабря 2011 года на секретаря Избирательной комиссии Ростовской области Н.Ж. Романенко.</w:t>
      </w:r>
    </w:p>
    <w:p>
      <w:pPr>
        <w:pStyle w:val="Style10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  <w:tab/>
        <w:tab/>
        <w:tab/>
        <w:tab/>
        <w:tab/>
        <w:tab/>
        <w:tab/>
        <w:t>С.В. Ю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567" w:gutter="0" w:header="284" w:top="899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екретарь комиссии </w:t>
        <w:tab/>
        <w:tab/>
        <w:tab/>
        <w:tab/>
        <w:tab/>
        <w:tab/>
        <w:tab/>
        <w:tab/>
        <w:t>Н.Ж. Романенко</w:t>
      </w:r>
    </w:p>
    <w:p>
      <w:pPr>
        <w:pStyle w:val="Heading3"/>
        <w:ind w:left="11520" w:firstLine="627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ПРИЛОЖЕНИЕ</w:t>
      </w:r>
    </w:p>
    <w:p>
      <w:pPr>
        <w:pStyle w:val="Normal"/>
        <w:ind w:left="11520" w:hanging="0"/>
        <w:jc w:val="center"/>
        <w:rPr>
          <w:sz w:val="22"/>
        </w:rPr>
      </w:pPr>
      <w:r>
        <w:rPr>
          <w:sz w:val="22"/>
        </w:rPr>
        <w:t>к постановлению</w:t>
      </w:r>
    </w:p>
    <w:p>
      <w:pPr>
        <w:pStyle w:val="Normal"/>
        <w:ind w:left="11520" w:hanging="0"/>
        <w:jc w:val="center"/>
        <w:rPr>
          <w:sz w:val="22"/>
        </w:rPr>
      </w:pPr>
      <w:r>
        <w:rPr>
          <w:sz w:val="22"/>
        </w:rPr>
        <w:t>Избирательной комиссии</w:t>
      </w:r>
    </w:p>
    <w:p>
      <w:pPr>
        <w:pStyle w:val="Normal"/>
        <w:ind w:left="11520" w:hanging="0"/>
        <w:jc w:val="center"/>
        <w:rPr>
          <w:sz w:val="22"/>
        </w:rPr>
      </w:pPr>
      <w:r>
        <w:rPr>
          <w:sz w:val="22"/>
        </w:rPr>
        <w:t>Ростовской области</w:t>
      </w:r>
    </w:p>
    <w:p>
      <w:pPr>
        <w:pStyle w:val="Normal"/>
        <w:ind w:left="11520" w:hanging="0"/>
        <w:jc w:val="center"/>
        <w:rPr>
          <w:sz w:val="22"/>
        </w:rPr>
      </w:pPr>
      <w:r>
        <w:rPr>
          <w:sz w:val="22"/>
        </w:rPr>
        <w:t>от 11 июля 2011 г. № 77-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мплекс мероприятий</w:t>
      </w:r>
    </w:p>
    <w:p>
      <w:pPr>
        <w:pStyle w:val="Heading1"/>
        <w:rPr/>
      </w:pPr>
      <w:r>
        <w:rPr/>
        <w:t xml:space="preserve">Избирательной комиссии Ростовской области по подготовке и провед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ыборов депутатов Государственной Думы Федерального Собрания Российской Федерации шестого созыв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 декабря 2011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800"/>
        <w:gridCol w:w="2880"/>
        <w:gridCol w:w="36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2" w:hanging="13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существление контроля за соблюдением избирательных прав граждан Российской Федерации </w:t>
            </w:r>
          </w:p>
          <w:p>
            <w:pPr>
              <w:pStyle w:val="Normal"/>
              <w:ind w:left="1452" w:hanging="13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 подготовке и проведении выбор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ходом подготовки и проведения выборов депутатов Государственной Думы Федерального Собрания Российской Федерации шестого созы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календарным планом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TextBody"/>
              <w:rPr/>
            </w:pPr>
            <w:r>
              <w:rPr/>
              <w:t xml:space="preserve">члены Избирательной комиссии Ростовской области, </w:t>
            </w:r>
          </w:p>
          <w:p>
            <w:pPr>
              <w:pStyle w:val="Normal"/>
              <w:rPr/>
            </w:pPr>
            <w:r>
              <w:rPr/>
              <w:t>руководители структурных подразд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рассмотрением обращений о нарушениях избирательных прав граждан, поступивших в ходе подготовки и проведения выборов депутатов Государственной Думы Федерального Собрания Российской Федерации шестого созыва в соответствующие территориальные избирательные ко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члены Избирательной комиссии Ростовской области, </w:t>
            </w:r>
          </w:p>
          <w:p>
            <w:pPr>
              <w:pStyle w:val="Normal"/>
              <w:rPr/>
            </w:pPr>
            <w:r>
              <w:rPr/>
              <w:t xml:space="preserve">юридический отдел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жалоб на решение и действия (бездействие) территориальных и участковых избирательных комиссий, и их должностных ли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 установленные законом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члены Избирательной комиссии Ростовской области, </w:t>
            </w:r>
          </w:p>
          <w:p>
            <w:pPr>
              <w:pStyle w:val="Normal"/>
              <w:rPr/>
            </w:pPr>
            <w:r>
              <w:rPr/>
              <w:t>юридический отдел,</w:t>
            </w:r>
          </w:p>
          <w:p>
            <w:pPr>
              <w:pStyle w:val="Normal"/>
              <w:rPr/>
            </w:pPr>
            <w:r>
              <w:rPr/>
              <w:t>контрольно-ревизионная служб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лана взаимодействия Избирательной комиссии Ростовской области с региональными общественными организациями инвалидов на 2009-2011 г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руководители структурных подразделени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800"/>
        <w:gridCol w:w="2880"/>
        <w:gridCol w:w="36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лушивание на заседании Избирательной комиссии Ростовской области территориальных избирательных комиссий Ростовской области по обеспечению избирательных прав граждан при подготовке выборов депутатов Государственной Думы Федерального Собрания Российской Федерации шестого созыв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члены Избирательной комиссии Ростовской области, организационно-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на заседании Избирательной комиссии Ростовской области территориальных избирательных комиссий Ростовской области по практике ведения информационно-разъяснительной деятельности при подготовке выбор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члены Избирательной комиссии Ростовской области, отдел общественных коммуникаций и материально-технического обеспе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заседаниях Координационного совета </w:t>
            </w:r>
            <w:r>
              <w:rPr>
                <w:iCs/>
              </w:rPr>
              <w:t>по содействию в организации и проведении выборов депутатов Государственной Думы Федерального Собрания Российской Федерации шестого созыва и Президент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. Ю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а-совещания с руководством высших и средне-специальных учебных заведений по вопросу обеспечения избирательных прав учащихся в период подготовки и проведения выборов депутатов Государственной Думы Федерального Собрания Российской Федерации шестого созыва 4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руководители структурных подразделений Избирательной комиссии Ростовской обла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а-совещания с руководящим составом штаба и управлений Южного военного округа по вопросу обеспечения избирательных прав военнослужащих в период подготовки и проведения выборов депутатов Государственной Думы Федерального Собрания Российской Федерации шестого созыва 4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руководители структурных подразделений Избирательной комиссии Ростовской обла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а совещания с представителями правоохранительных органов по вопросу подготовки и проведения выборов депутатов Государственной Думы Федерального Собрания Российской Федерации шестого созыва 4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руководители структурных подразделений Избирательной комиссии Ростовской обла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ведение заседания рабочей группы Избирательной комиссии Ростовской области по взаимодействию с региональными отделениями общероссийских общественных организаций инвалидов по вопросу обеспечения избирательных прав граждан с ограниченными физическими возможностями в период подготовки и проведения выборов депутатов Государственной Думы Федерального Собрания Российской Федерации шестого созыва 4 декабря 2011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организационно-территориальный отдел Избирательной комиссии Ростовской области</w:t>
            </w:r>
          </w:p>
        </w:tc>
      </w:tr>
      <w:tr>
        <w:trPr>
          <w:trHeight w:val="771" w:hRule="atLeast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Раздел 2. Обеспечение функционирования избирательной системы Ростовской области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территориальным избирательным комиссиям Ростовской области в подготовке и проведении выборов депутатов Государственной Думы Федерального Собрания Российской Федерации шестого созыва 4 декабря 2011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TextBody"/>
              <w:rPr/>
            </w:pPr>
            <w:r>
              <w:rPr/>
              <w:t xml:space="preserve">члены Избирательной комиссии Ростовской области, руководители структурных подразделений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 работников структурных подразделений Избирательной комиссии Ростовской области в территориальные избирательные комиссии в целях оказания им организационно-методической, правовой, информационной, материально-технической помощи в подготовке и проведении выборов депутатов Государственной Думы Федерального Собрания Российской Федерации шестого созыва 4 декабря 2011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TextBody"/>
              <w:rPr/>
            </w:pPr>
            <w:r>
              <w:rPr/>
              <w:t xml:space="preserve">члены Избирательной комиссии Ростовской области, руководители структурных подразделений </w:t>
            </w:r>
          </w:p>
          <w:p>
            <w:pPr>
              <w:pStyle w:val="Normal"/>
              <w:rPr/>
            </w:pPr>
            <w:r>
              <w:rPr/>
              <w:t>(по направлениям деятельност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  <w:tab w:val="left" w:pos="600" w:leader="none"/>
              </w:tabs>
              <w:ind w:left="0" w:right="5" w:hanging="0"/>
              <w:rPr>
                <w:sz w:val="24"/>
              </w:rPr>
            </w:pPr>
            <w:r>
              <w:rPr>
                <w:sz w:val="24"/>
              </w:rPr>
              <w:t>Выезд работников организационно-территориального отдела в муниципальные образования Ростовской области в целях проверки состояния, технической оснащенности избирательных участков, которые будут образованы для подготовки и проведения выборов депутатов Государственной Думы Федерального Собрания Российской Федерации шестого созыва 4 декабря 2011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  <w:tab w:val="left" w:pos="600" w:leader="none"/>
              </w:tabs>
              <w:ind w:left="108" w:right="5" w:firstLine="31"/>
              <w:jc w:val="center"/>
              <w:rPr>
                <w:sz w:val="24"/>
              </w:rPr>
            </w:pPr>
            <w:r>
              <w:rPr>
                <w:sz w:val="24"/>
              </w:rPr>
              <w:t>Июль-август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  <w:tab w:val="left" w:pos="600" w:leader="none"/>
              </w:tabs>
              <w:ind w:left="0" w:right="5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.Ж. Романенко, </w:t>
            </w:r>
          </w:p>
          <w:p>
            <w:pPr>
              <w:pStyle w:val="Style11"/>
              <w:tabs>
                <w:tab w:val="clear" w:pos="708"/>
                <w:tab w:val="left" w:pos="0" w:leader="none"/>
                <w:tab w:val="left" w:pos="600" w:leader="none"/>
              </w:tabs>
              <w:ind w:left="0" w:right="5" w:hanging="0"/>
              <w:jc w:val="left"/>
              <w:rPr>
                <w:sz w:val="24"/>
              </w:rPr>
            </w:pPr>
            <w:r>
              <w:rPr>
                <w:sz w:val="24"/>
              </w:rPr>
              <w:t>В.В. Серебренников,</w:t>
            </w:r>
          </w:p>
          <w:p>
            <w:pPr>
              <w:pStyle w:val="Style11"/>
              <w:tabs>
                <w:tab w:val="clear" w:pos="708"/>
                <w:tab w:val="left" w:pos="0" w:leader="none"/>
                <w:tab w:val="left" w:pos="600" w:leader="none"/>
              </w:tabs>
              <w:ind w:left="0" w:right="5" w:hanging="0"/>
              <w:jc w:val="left"/>
              <w:rPr>
                <w:sz w:val="24"/>
              </w:rPr>
            </w:pPr>
            <w:r>
              <w:rPr>
                <w:sz w:val="24"/>
              </w:rPr>
              <w:t>организационно-территориальный отдел</w:t>
            </w:r>
          </w:p>
          <w:p>
            <w:pPr>
              <w:pStyle w:val="Normal"/>
              <w:rPr/>
            </w:pPr>
            <w:r>
              <w:rPr/>
              <w:t>Избирательной комиссии Ростовской обла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орядка и регламента передачи информации, избирательной документации по выборам депутатов Государственной Думы Федерального Собрания Российской Федерации шестого созыва                        4 декабря 2011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организационно-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Обеспечение территориальных избирательных комиссий печатной продукцией, изготавливаемой на выборы депутатов Государственной Думы Федерального Собрания Российской Федерации шестого созыва                        4 декабря 2011 года (по плану издания печатной продукции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отдел общественных коммуникаций и материально-технического обеспе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Обеспечение территориальных избирательных комиссий необходимым технологическим оборудованием на выборы депутатов Государственной Думы Федерального Собрания Российской Федерации шестого созыва                        4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отдел общественных коммуникаций и материально-технического обеспе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соблюдением территориальными избирательными комиссиями Календарных планов основных мероприятий по подготовке и проведению выборов депутатов Государственной Думы Федерального Собрания Российской Федерации шестого созыва 4 декабря 2011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организационно-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езд работников организационно-территориального отдела в муниципальные образования Ростовской области для проверки работы двух территориальных избирательных комиссий по обеспечению избирательных прав граждан в период подготовки и проведения выбор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организационно-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хемы связи с территориальными избирательными комиссиями в день голосования 4 декабря 2011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организационно-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ое совещание с главами местных администраций, руководителями территориальных и участковых избирательных комиссий, правоохранительными органами по вопросам готовности к  проведению выборов 4 декабря 2011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. Юсов, Н.Ж. Романенко,</w:t>
            </w:r>
          </w:p>
          <w:p>
            <w:pPr>
              <w:pStyle w:val="Normal"/>
              <w:rPr/>
            </w:pPr>
            <w:r>
              <w:rPr/>
              <w:t>руководители структурных подразделений</w:t>
            </w:r>
          </w:p>
        </w:tc>
      </w:tr>
      <w:tr>
        <w:trPr>
          <w:trHeight w:val="10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территориальным избирательным комиссиям избирательных бюллетеней, специальных знаков (марок), открепительных удостоверений по выборам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организационно-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нформации о ходе голосования из территориальных избирательных комиссий 4 декабря 2011 го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декабря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организационно-</w:t>
            </w:r>
          </w:p>
          <w:p>
            <w:pPr>
              <w:pStyle w:val="Normal"/>
              <w:rPr/>
            </w:pPr>
            <w:r>
              <w:rPr/>
              <w:t>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«Порядка взаимодействия контрольно-ревизионной службы  при Избирательной комиссии Ростовской области с территориальными избирательными комиссиями Ростовской области по контролю за порядком проведения предвыборной агитации при проведении выборов депутатов Государственной Думы Федерального Собрания Российской Федерации шестого созыва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М.Д. Розин, </w:t>
            </w:r>
          </w:p>
          <w:p>
            <w:pPr>
              <w:pStyle w:val="Heading5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направление писем с информацией о назначении выборов, с целью создания рабочих групп  и выделение специалистов в состав КРС при  ИКРО  в Юго-Западный банк Сбербанка России,  ГУВД по РО, Управление Федеральной службы безопасности по РО, Управление Федеральной налоговой службы по РО, Управление Федеральной службы государственной регистрации, кадастра и картографии по Р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М.Д. Розин, </w:t>
            </w:r>
          </w:p>
          <w:p>
            <w:pPr>
              <w:pStyle w:val="Heading5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должностных обязанностей членов КРС при ИКРО на период подготовки и проведения выбор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/>
            </w:pPr>
            <w:r>
              <w:rPr/>
              <w:t>контрольно-ревизионный отде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800"/>
        <w:gridCol w:w="2880"/>
        <w:gridCol w:w="36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змещение на сайте Избирательной комиссии Ростовской области в сети Интернет объявления для руководителей организаций телерадиовещания, периодических печатных изданий и полиграфических организаций о возможности и условиях предоставления услуг политическим партиям в период подготовки и проведения вы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627"/>
              <w:jc w:val="center"/>
              <w:rPr/>
            </w:pPr>
            <w:r>
              <w:rPr/>
              <w:t>В день назначения выборов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М.Д. Розин, </w:t>
            </w:r>
          </w:p>
          <w:p>
            <w:pPr>
              <w:pStyle w:val="Heading5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семинара для представителей средств массовой информации, освещающих выбо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анализ уведомлений о готовности предоставить эфирное время и печатную площадь, политическим партиям сведений о размерах и иных условиях их оплаты, а также сведений о размере и других условиях оплаты работ по изготовлению агитационных печатных материалов организациями, индивидуальными предпринимателями, выполняющими работы или оказывающими услуги по изготовлению печатных агитационных материал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момента опубликования решения о назначении выборов в течение 30 дней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Heading5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а для представителей региональных отделений политических партий, создавших избирательные фон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контроля за выполнением правил проведения агитации политическими партиями, иными участниками избирательного процесс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экземпляров печатных агитационных материалов или их копий, экземпляров аудиовизуальных агитационных материалов, представленных в Избирательную комиссию Ростовской области региональными отделениями политических партий на предмет их соответствия законодательству о выборах, подготовка заключ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 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Heading5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в программу «Чистый Дон» образцов агитационных материалов (плакатов, листовок и иных видов), представленных в ИКРО региональными отделениями политических пар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 1.2 декабр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Heading5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ый прием и анализ информации, поступающей из территориальных избирательных комиссий, о ходе предвыборной агитации, проводимой участниками избирательного процесса в период выборной кампа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 20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М.Д. Розин, </w:t>
            </w:r>
          </w:p>
          <w:p>
            <w:pPr>
              <w:pStyle w:val="Heading5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ведение рабочих встреч членов КРС при ИКРО и ГУВД по РО с целью обмена оперативной информации, связанной с проведением агитационной деятельности участников избирательного процесса в период выбор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 декабрь 2011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в правоохранительные органы, органы исполнительной власти материалов, связанных с нарушениями избирательного законодательства, зафиксированными в период подготовки и проведения выбор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 201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М.Д. Розин, </w:t>
            </w:r>
          </w:p>
          <w:p>
            <w:pPr>
              <w:pStyle w:val="Heading5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размещение на сайте Избирательной комиссии Ростовской области в сети Интернет объявления  для руководителей организаций телерадиовещания и периодических печатных изданий о необходимости предоставления в ИКРО сведений учета и объемов стоимости эфирного времени и печатной площади, предоставленных для проведения предвыборной агитации в период выборной кампан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627"/>
              <w:jc w:val="center"/>
              <w:rPr/>
            </w:pPr>
            <w:r>
              <w:rPr/>
              <w:t>За неделю до дня голосова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М.Д. Розин, </w:t>
            </w:r>
          </w:p>
          <w:p>
            <w:pPr>
              <w:pStyle w:val="Heading5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и контроля поступления и расходования денежных средств избирательных фондов региональных отделений, создавших избирательные фонды на выборах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627"/>
              <w:jc w:val="center"/>
              <w:rPr/>
            </w:pPr>
            <w:r>
              <w:rPr/>
              <w:t>Сентябрь-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Heading5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данных для официального опубликования в СМИ сведений об общей сумме средств, поступающих в избирательные фонды региональных отделений политических партий и израсходованные из них на выборах депутатов Государственной Думы Федерального Собрания Российской Федерации шестого созыва (один раз в две недел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Размещение на сайте ИКРО на Интернет-портале ЦИК РФ сведений об общей сумме средств, поступающих в избирательные фонды региональных отделений политических партий  и израсходованные из них на выборах депутатов Государственной Думы Федерального Собрания Российской Федерации шестого созы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</w:t>
            </w:r>
          </w:p>
          <w:p>
            <w:pPr>
              <w:pStyle w:val="Normal"/>
              <w:jc w:val="center"/>
              <w:rPr/>
            </w:pPr>
            <w:r>
              <w:rPr/>
              <w:t>(не позднее чем через сутки после их представления в СМИ)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и контроля за порядком участия СМИ в информационном обеспечении вы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и анализ от СМИ сводных сведений об объемах и стоимости эфирного времени и печатной площади, предоставленных в период выборов услуги  политическим партиям и их региональным отделени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5 декабря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hanging="0"/>
              <w:rPr>
                <w:sz w:val="24"/>
              </w:rPr>
            </w:pPr>
            <w:r>
              <w:rPr>
                <w:sz w:val="24"/>
              </w:rPr>
              <w:t>Проверка сведений, указанных юридическими и физическими лицами при внесении (перечислении) пожертвований региональными отделениями политических партий на специальный избирательный сч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 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возвратом остатков денежных средств со специальных избирательных счетов региональных отделений политических партий жертвовател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Д.Розин</w:t>
            </w:r>
          </w:p>
          <w:p>
            <w:pPr>
              <w:pStyle w:val="Normal"/>
              <w:jc w:val="both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елевого использования денежных средств, выделенных на подготовку и проведение выборов территориальным и участковым избирательным комисси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/>
            </w:pPr>
            <w:r>
              <w:rPr/>
              <w:t>контрольно-ревизионный отдел</w:t>
            </w:r>
          </w:p>
        </w:tc>
      </w:tr>
      <w:tr>
        <w:trPr>
          <w:trHeight w:val="20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гламентных работ по подготовке комплексов средств автоматизации ГАС «Выборы» Ростовской области к выборам депутатов Государственной Думы Федерального Собрания Российской Федерации шестого созыва в соответствии с постановлением ЦИК России от 28 июня 2006 года №179/1144-4 «О 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, руководствуясь соответствующим Регламентом обмена информацией при использовании Государственной автоматизированной системы Российской Федерации «Выбо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Регламентом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7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Обеспечение размещения и утверждения данных на сайтах Избирательной комиссии Ростовской области в соответствии с Инструкцией по размещению данных Государственной автоматизированной системы Российской Федерации «Выборы» в сети Интернет, утвержденной постановлением ЦИК России от 25 мая 2011 года № 12/130-6 № 12/130-6 и Регламентом информационного наполнения сайта Избирательной комиссии Ростовской области в Интернет-портале ЦИК Росс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autoSpaceDE w:val="true"/>
              <w:spacing w:before="60" w:after="0"/>
              <w:jc w:val="center"/>
              <w:rPr/>
            </w:pPr>
            <w:r>
              <w:rPr/>
              <w:t>В сроки, установленные Регламентом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5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bCs/>
              </w:rPr>
              <w:t xml:space="preserve">Проведение работ по подготовке и использованию при голосовании на </w:t>
            </w:r>
            <w:r>
              <w:rPr/>
              <w:t>выборах депутатов Государственной Думы Федерального Собрания Российской Федерации шестого созыва комплексов обработки избирательных бюллетеней, в том числе: организация доставки комплексов в соответствующие избирательные комиссии, контроль за выделением помещений для организации складов хранения КОИБ, проведение пресс-конференций с демонстрацией работы КОИБ, размещение в печатных СМИ информации об использовании КОИБ на выборах, изготовление тиража плакатов с правилами голосования с использованием КОИБ; методическое обеспечение; подготовка избирательных бюллетеней и печатей УИК, обучение членов ТИК, УИК; подготовка исходных данных для КОИБ, организационно-техническая поддержка обеспечения функционирования КОИБ, в том числе в день голосования; контроль за работами по демонтажу КОИБ и их доставкой к местам хра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20"/>
              <w:ind w:firstLine="627"/>
              <w:rPr>
                <w:sz w:val="24"/>
              </w:rPr>
            </w:pPr>
            <w:r>
              <w:rPr>
                <w:b/>
                <w:sz w:val="24"/>
              </w:rPr>
              <w:t xml:space="preserve">В соответствии с планом-графиком </w:t>
            </w:r>
            <w:r>
              <w:rPr>
                <w:b/>
                <w:bCs/>
                <w:sz w:val="24"/>
              </w:rPr>
              <w:t xml:space="preserve">проведения работ по подготовке и использованию при голосовании на </w:t>
            </w:r>
            <w:r>
              <w:rPr>
                <w:b/>
                <w:sz w:val="24"/>
              </w:rPr>
              <w:t>выборах депутатов Государственной Думы Федерального Собрания Российской Федерации шестого созыва комплексов обработки избирательных бюллетеней</w:t>
              <w:b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7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онтроль за поставкой и развертыванием на комплексах средств автоматизации ГАС «Выборы» Ростовской области новых технических и программных средст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 - август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5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едение мероприятий по обеспечению безопасности информации, обрабатываемой на комплексах средств автоматизации ГАС «Выборы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10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едение подготовительных мероприятий по организации 4 декабря 2011 года онлайн-трансляции в сети Интернет хода голосования и процедуры подсчета голосов избирателей на избирательных участках. Обеспечение онлайн-трансляц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 – 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89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картографических и табличных шаблонов для отображения информации о предварительных результатах выборов 4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8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частие в мероприятиях рабочих групп Комиссии по изучению практики работы территориальных и участковых избирательных комиссий, системных администраторов ТКСА ГАС «Выборы» в период подготовки к выборам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. с планом работы Комисси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7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бработка данных о ходе, предварительных итогах голосования </w:t>
              <w:br/>
              <w:t>4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и 5 декабря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59" w:leader="none"/>
              </w:tabs>
              <w:ind w:lef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ирование информационно-поисковой системы «Чистый Д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 - 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6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59" w:leader="none"/>
              </w:tabs>
              <w:ind w:lef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уализация информационно-поисковой системы «Ваш депута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- 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4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59" w:leader="none"/>
              </w:tabs>
              <w:ind w:lef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уализация информационно-поисковой системы «Персональный контрол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 – декабрь 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7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59" w:leader="none"/>
              </w:tabs>
              <w:ind w:lef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работка сведений о гражданах РФ, поступающих по электронной почте ГАС «Выборы», их пересылка на другие ТКСА Ростовской области. Подготовка и передача в ФЦИ при ЦИК России обобщенных сведений о гражданах в соответствии с регламентом ЦИК Росси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7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459" w:leader="none"/>
              </w:tabs>
              <w:ind w:left="3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ключение в базу «Право» постановлений Избирательной комиссии Ростовской области, размещение НПА на сайте Коми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7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гламентных работ по подготовке комплексов средств автоматизации ГАС «Выборы» Ростовской области к выборам депутатов Государственной Думы Федерального Собрания Российской Федерации шестого созыва в соответствии с постановлением ЦИК России от 28 июня 2006 года №179/1144-4 «О 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, руководствуясь соответствующим Регламентом обмена информацией при использовании Государственной автоматизированной системы Российской Федерации «Выбо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Регламентом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Г. Дюбо, </w:t>
            </w:r>
          </w:p>
          <w:p>
            <w:pPr>
              <w:pStyle w:val="Normal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88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онно-аналитических материалов для выступлений членов Избирательной комиссии Ростов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руководители структурных подразделений</w:t>
            </w:r>
          </w:p>
        </w:tc>
      </w:tr>
      <w:tr>
        <w:trPr>
          <w:trHeight w:val="10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jc w:val="both"/>
              <w:rPr/>
            </w:pPr>
            <w:r>
              <w:rPr/>
              <w:t xml:space="preserve">Контроль за соблюдением ТИК законодательства о закупках бюллетеней, печатной продукции, технологического оборуд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>
          <w:trHeight w:val="10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блюдением утвержденных нормативов технологического оборуд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>
          <w:trHeight w:val="10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семинара с инспекторами территориальных избирательных комисс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руководители подразделений</w:t>
            </w:r>
          </w:p>
        </w:tc>
      </w:tr>
      <w:tr>
        <w:trPr>
          <w:trHeight w:val="10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семинара с председателями территориальных избирательных комисс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ители подразделений</w:t>
            </w:r>
          </w:p>
        </w:tc>
      </w:tr>
      <w:tr>
        <w:trPr>
          <w:trHeight w:val="10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стажировок председателей ТИК и инспекторов организационно-территориального отде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графику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И. Балдук</w:t>
            </w:r>
          </w:p>
        </w:tc>
      </w:tr>
      <w:tr>
        <w:trPr>
          <w:trHeight w:val="10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учения членов избирательных комиссий и резерва кадров на базе учебного цент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rPr/>
            </w:pPr>
            <w:r>
              <w:rPr/>
              <w:t>М.Э. Джелаухов,</w:t>
            </w:r>
          </w:p>
          <w:p>
            <w:pPr>
              <w:pStyle w:val="Normal"/>
              <w:rPr/>
            </w:pPr>
            <w:r>
              <w:rPr/>
              <w:t>И.И. Балдук</w:t>
            </w:r>
          </w:p>
        </w:tc>
      </w:tr>
      <w:tr>
        <w:trPr>
          <w:trHeight w:val="10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аботе ТИК Песчанокопского района по обучению организаторов выборов и резерва кадр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И.И. Балдук</w:t>
            </w:r>
          </w:p>
        </w:tc>
      </w:tr>
      <w:tr>
        <w:trPr>
          <w:trHeight w:val="617" w:hRule="atLeast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аздел 3. Информационное и медийное сопровождение подготовки и проведения выборов</w:t>
            </w:r>
          </w:p>
        </w:tc>
      </w:tr>
      <w:tr>
        <w:trPr>
          <w:trHeight w:val="100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  <w:t>Разработка медиа-плана сопровождения и проведения выборов депутатов Государственной Думы Федерального Собрания Российской Федерации шестого созыва, а также примерного перечня новостей для размещения на сайтах ИКРО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онных сюжетов, радиороликов, синхронов для ТВ о ходе и результатах вы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иодический мониторинг СМ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сс-релизов о ходе избирательной кампан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брифингов Председателя Избирательной комиссии Ростовской области о ходе избирательной кампании и результатах голос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убликаций в печатных и электронных С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подходов к прессе Председателя Избирательной комиссии Ростов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на ТВ и радио обращений Председателя Избирательной комиссии Ростовской области для сайтов и трансляции на избирательных учас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>
          <w:trHeight w:val="81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формационное наполнение сайтов </w:t>
            </w:r>
            <w:r>
              <w:rPr>
                <w:lang w:val="en-US"/>
              </w:rPr>
              <w:t>ikro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, </w:t>
            </w:r>
            <w:r>
              <w:rPr>
                <w:lang w:val="en-US"/>
              </w:rPr>
              <w:t>realpravo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 блога Председателя, Твиттера Председател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>
          <w:trHeight w:val="84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атериалов по освещению единого дня голосования и отправка их в ЦИК Росс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атериально-технического обеспечения </w:t>
            </w:r>
          </w:p>
        </w:tc>
      </w:tr>
      <w:tr>
        <w:trPr>
          <w:trHeight w:val="7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серии просветительских акций, направленных на повышение правовой культуры и политической грамотности избирателей Ростов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7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учающего семинара со средствами массовой информ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7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ы «горячей информационной линии» для избир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рганизация и проведение обучающего семинара со средствами массовой информ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Сентябрь</w:t>
            </w:r>
            <w:r>
              <w:rPr/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5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рганизация и проведение районных этапов молодежного форума «Решаем мы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Сентябрь-октябрь</w:t>
            </w:r>
            <w:r>
              <w:rPr/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7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Проведение серии встреч с «ветеранами голосования» на районном уров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Октябрь </w:t>
            </w:r>
            <w:r>
              <w:rPr/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8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крытие стационарной выставки «Демократические традиции на Дону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Октябрь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74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рганизация и проведение социологического исследования по выявлению структуры и динамики активности избирателе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Октябрь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50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Изготовление и трансляция на радиостанциях области радиороликов, информирующих избирателей о выбор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Октябрь-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8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готовление и трансляция на видеоэкранах области видеороликов, информирующих избирателей о выбор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Октябрь-декабрь </w:t>
            </w:r>
            <w:r>
              <w:rPr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6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готовление и трансляция телероликов по избирательной темати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тябрь-декабрь</w:t>
            </w:r>
            <w:r>
              <w:rPr/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8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роведение серии просветительских акций, направленных на повышение правовой культуры и политической грамотности избирателе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Октябрь-декабрь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8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роведение просветительской акции по сбору наказов от избирателей в 15 районах с низкой яв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Октябрь-ноябрь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76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Проведение серии зональных встреч с «ветеранами голосования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Ноябрь 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68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Проведение областного </w:t>
            </w:r>
            <w:r>
              <w:rPr>
                <w:rStyle w:val="InternetLink"/>
                <w:bCs/>
              </w:rPr>
              <w:t>конкурса-фестиваля творческих коллективов, разрабатывающих и внедряющих новые формы правового просвещения избир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Ноябрь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10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рганизация и проведение ток-шоу «Если ты граждани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Ноябрь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12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Подведение итогов областного конкурса сочинений школьников «Если бы депутатом выбрали меня…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Ноябрь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5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рганизация и проведение областного молодежного форума «Решаем мы!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Ноябрь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61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оздание информационных центров по выборам Президента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Ноябрь-декабрь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2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радиовикторины «Знаешь ли свои прав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Cs/>
                <w:sz w:val="24"/>
              </w:rPr>
            </w:pPr>
            <w:r>
              <w:rPr>
                <w:bCs/>
                <w:sz w:val="24"/>
              </w:rPr>
              <w:t>Ноябрь-декабрь</w:t>
            </w:r>
            <w:r>
              <w:rPr>
                <w:sz w:val="24"/>
              </w:rPr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Ф. Городецкий, отдел общественных коммуникаций и МТО </w:t>
            </w:r>
          </w:p>
        </w:tc>
      </w:tr>
      <w:tr>
        <w:trPr>
          <w:trHeight w:val="5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работы «горячей информационной линии» для избирате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Ноябрь-декабрь</w:t>
            </w:r>
            <w:r>
              <w:rPr/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9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открытых уроков, посвященных выборам депутат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Ноябрь-декабрь</w:t>
            </w:r>
            <w:r>
              <w:rPr/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7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оведение итогов Вседонского конкурса журналистов «Демократия и выборы»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Декабрь </w:t>
            </w:r>
            <w:r>
              <w:rPr/>
              <w:t xml:space="preserve">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Ф. Городецкий, отдел общественных коммуникаций и материально-технического обеспечения</w:t>
            </w:r>
          </w:p>
        </w:tc>
      </w:tr>
      <w:tr>
        <w:trPr>
          <w:trHeight w:val="598" w:hRule="atLeast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Раздел 4. Анализ итогов избирательных кампа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 предварительных результатах выбор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декабря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организационно-территориальный отдел, информационное управл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аналитических материалов и статистики по результатам выборов 4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.Ж. Романенко,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структурных подраздел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-конференция Председателя Избирательной комиссии Ростовской области по итогам выбор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декабря 2011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В. Ю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на заседании Избирательной комиссии Ростовской области вопроса о результатах голосования на частях территории Ростовской области на выборах депутатов Государственной Думы Федерального Собрания Российской Федерации шестого созыва                      4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о-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на заседание Избирательной комиссии Ростовской области о результатах использования избирательных бюллетеней, специальных знаков (марок), открепительных удостоверений на выборах депутатов Государственной Думы Федерального Собрания Российской Федерации шестого созыва                      4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о-территориаль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на заседании Избирательной комиссии Ростовской области вопроса о работе территориальных избирательных комиссий с обращениями, поступившими в ходе подготовки и проведения выборов депутатов Государственной Думы Федерального Собрания Российской Федерации шестого созыва 4 декабря 2011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.Ж. Романенко, </w:t>
            </w:r>
          </w:p>
          <w:p>
            <w:pPr>
              <w:pStyle w:val="Normal"/>
              <w:jc w:val="both"/>
              <w:rPr/>
            </w:pPr>
            <w:r>
              <w:rPr/>
              <w:t>юридический отдел</w:t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возвратом остатков денежных средств со специальных избирательных счетов региональных отделений политических партий жертвователя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Д.Розин</w:t>
            </w:r>
          </w:p>
          <w:p>
            <w:pPr>
              <w:pStyle w:val="Normal"/>
              <w:jc w:val="both"/>
              <w:rPr/>
            </w:pPr>
            <w:r>
              <w:rPr/>
              <w:t>контрольно-ревизионный отдел</w:t>
            </w:r>
          </w:p>
        </w:tc>
      </w:tr>
      <w:tr>
        <w:trPr>
          <w:trHeight w:val="7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целевого использования денежных средств, выделенных на подготовку и проведение выборов территориальным и участковым избирательным комисси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Д. Розин,</w:t>
            </w:r>
          </w:p>
          <w:p>
            <w:pPr>
              <w:pStyle w:val="Normal"/>
              <w:rPr/>
            </w:pPr>
            <w:r>
              <w:rPr/>
              <w:t>контрольно-ревизионн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председателей территориальных избирательных комиссий, бухгалтеров территориальных избирательных комиссий по расходованию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Б.Голикова, </w:t>
            </w:r>
          </w:p>
          <w:p>
            <w:pPr>
              <w:pStyle w:val="Normal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0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правильностью составления, организация и прем финансовых отчетов о фактическом расходовании денежных средств, выделенных территориальным избирательным комиссиям на подготовку и проведение выборов депутатов Государственной Думы Федерального Собрания Российской Федерации шестого созыв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Б.Голикова, </w:t>
            </w:r>
          </w:p>
          <w:p>
            <w:pPr>
              <w:pStyle w:val="Normal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исполнением сметы расходов Избирательной комиссии Ростовской области на подготовку и проведение выбор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Б.Голикова, </w:t>
            </w:r>
          </w:p>
          <w:p>
            <w:pPr>
              <w:pStyle w:val="Normal"/>
              <w:rPr/>
            </w:pPr>
            <w:r>
              <w:rPr/>
              <w:t>финансовы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в ЦИК России финансового отчета о расходовании средств федерального бюджета, выделенного на подготовку и проведение выбор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2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.Б.Голикова, </w:t>
            </w:r>
          </w:p>
          <w:p>
            <w:pPr>
              <w:pStyle w:val="Normal"/>
              <w:rPr/>
            </w:pPr>
            <w:r>
              <w:rPr/>
              <w:t>финансовый отдел</w:t>
            </w:r>
          </w:p>
        </w:tc>
      </w:tr>
      <w:tr>
        <w:trPr>
          <w:trHeight w:val="11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3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практики информационного обеспечения подготовки и проведения выборов, повседневной деятельности территориальных избирательных комиссий и определения объема необходимой информации, введенной в базу данных ГАС «Выбо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я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Ф. Городецкий,</w:t>
            </w:r>
          </w:p>
          <w:p>
            <w:pPr>
              <w:pStyle w:val="Normal"/>
              <w:jc w:val="both"/>
              <w:rPr/>
            </w:pPr>
            <w:r>
              <w:rPr/>
              <w:t>Н.Ж. Романенко,</w:t>
            </w:r>
          </w:p>
          <w:p>
            <w:pPr>
              <w:pStyle w:val="Normal"/>
              <w:jc w:val="both"/>
              <w:rPr/>
            </w:pPr>
            <w:r>
              <w:rPr/>
              <w:t>информационное управление</w:t>
            </w:r>
          </w:p>
        </w:tc>
      </w:tr>
      <w:tr>
        <w:trPr>
          <w:trHeight w:val="7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4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атериалов к изданию сборника электоральной статистики по результатам выборов депутатов Государственной Думы Федерального Собрания Российской Федерации шестого созы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1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Ж. Романенко,</w:t>
            </w:r>
          </w:p>
          <w:p>
            <w:pPr>
              <w:pStyle w:val="Normal"/>
              <w:rPr/>
            </w:pPr>
            <w:r>
              <w:rPr/>
              <w:t>руководители структурных подразд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902" w:gutter="0" w:header="284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5235" w:right="360" w:firstLine="467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left="5235" w:right="360" w:firstLine="4677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50375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50375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left="5235" w:right="360" w:firstLine="4677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6.25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left="5235" w:right="360" w:firstLine="4677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20"/>
      <w:ind w:firstLine="627"/>
      <w:jc w:val="both"/>
      <w:outlineLvl w:val="2"/>
    </w:pPr>
    <w:rPr>
      <w:sz w:val="27"/>
      <w:szCs w:val="27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627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7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Style10">
    <w:name w:val="Рабочий"/>
    <w:basedOn w:val="Normal"/>
    <w:qFormat/>
    <w:pPr>
      <w:spacing w:lineRule="auto" w:line="360"/>
      <w:ind w:firstLine="709"/>
      <w:jc w:val="both"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120"/>
      <w:ind w:left="57" w:firstLine="513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spacing w:lineRule="auto" w:line="360" w:before="0" w:after="120"/>
      <w:ind w:firstLine="570"/>
      <w:jc w:val="both"/>
    </w:pPr>
    <w:rPr>
      <w:sz w:val="28"/>
      <w:szCs w:val="28"/>
    </w:rPr>
  </w:style>
  <w:style w:type="paragraph" w:styleId="Header">
    <w:name w:val="Header"/>
    <w:basedOn w:val="Normal"/>
    <w:pPr/>
    <w:rPr/>
  </w:style>
  <w:style w:type="paragraph" w:styleId="Style11">
    <w:name w:val="Цитата"/>
    <w:basedOn w:val="Normal"/>
    <w:qFormat/>
    <w:pPr>
      <w:ind w:left="1881" w:right="1998" w:hanging="0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left="1692" w:hanging="1692"/>
      <w:jc w:val="center"/>
    </w:pPr>
    <w:rPr>
      <w:b/>
      <w:bCs/>
    </w:rPr>
  </w:style>
  <w:style w:type="paragraph" w:styleId="23">
    <w:name w:val="Основной текст 2"/>
    <w:basedOn w:val="Normal"/>
    <w:qFormat/>
    <w:pPr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7:46:00Z</dcterms:created>
  <dc:creator>ИУ200MMX</dc:creator>
  <dc:description/>
  <dc:language>en-US</dc:language>
  <cp:lastModifiedBy>Admin</cp:lastModifiedBy>
  <cp:lastPrinted>2010-11-23T17:03:00Z</cp:lastPrinted>
  <dcterms:modified xsi:type="dcterms:W3CDTF">2011-07-21T07:27:00Z</dcterms:modified>
  <cp:revision>3</cp:revision>
  <dc:subject/>
  <dc:title> </dc:title>
</cp:coreProperties>
</file>