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559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39.05pt" filled="f" o:ole="">
            <v:imagedata r:id="rId3" o:title=""/>
          </v:shape>
          <o:OLEObject Type="Embed" ProgID="" ShapeID="ole_rId2" DrawAspect="Content" ObjectID="_10462254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</w:r>
    </w:p>
    <w:p>
      <w:pPr>
        <w:pStyle w:val="Heading2"/>
        <w:rPr>
          <w:spacing w:val="0"/>
        </w:rPr>
      </w:pPr>
      <w:r>
        <w:rPr>
          <w:spacing w:val="0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июля 2011 г.</w:t>
        <w:tab/>
        <w:tab/>
        <w:tab/>
        <w:tab/>
        <w:tab/>
        <w:tab/>
        <w:tab/>
        <w:tab/>
        <w:tab/>
        <w:tab/>
        <w:t>№ 77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/>
        <w:t>Об утверждении «Комплекса мероприятий Избирательной комиссии Ростовской области по подготовке и проведению выборов депутатов Государственной Думы Федерального Собрания Российской Федерации шестого созыва 4 декабря 2011 года»</w:t>
      </w:r>
    </w:p>
    <w:p>
      <w:pPr>
        <w:pStyle w:val="Normal"/>
        <w:ind w:left="1134" w:right="1416"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2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21, 23 Федерального закона от 12 июня 2002г.          № 67-ФЗ «Об основных гарантиях избирательных прав и права на участие в референдуме граждан Российской Федерации», </w:t>
      </w:r>
    </w:p>
    <w:p>
      <w:pPr>
        <w:pStyle w:val="Style10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бирательная комиссия Ростовской области ПОСТАНОВЛЯЕТ:</w:t>
      </w:r>
    </w:p>
    <w:p>
      <w:pPr>
        <w:pStyle w:val="Style10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>
          <w:sz w:val="28"/>
          <w:szCs w:val="28"/>
        </w:rPr>
      </w:pPr>
      <w:r>
        <w:rPr>
          <w:sz w:val="28"/>
          <w:szCs w:val="28"/>
        </w:rPr>
        <w:t>Утвердить «Комплекс мероприятий Избирательной комиссии Ростовской области по подготовке и проведению выборов депутатов Государственной Думы Федерального Собрания Российской Федерации шестого созыва 4 декабря 2011 года» (Приложение 1)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>
          <w:sz w:val="28"/>
          <w:szCs w:val="28"/>
        </w:rPr>
      </w:pPr>
      <w:r>
        <w:rPr>
          <w:sz w:val="28"/>
          <w:szCs w:val="28"/>
        </w:rPr>
        <w:t>Предложить территориальным избирательным комиссиям Ростовской области, согласовать комплексы мероприятий территориальных избирательных комиссий по подготовке и проведению выборов депутатов Государственной Думы Федерального Собрания Российской Федерации шестого созыва с Комплексом мероприятий Избирательной комиссии Ростовской области по подготовке и проведению выборов депутатов Государственной Думы Федерального Собрания Российской Федерации шестого созыва 4 декабря 2011 года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Комплекса мероприятий Избирательной комиссии Ростовской области по подготовке и проведению выборов депутатов Государственной Думы Федерального Собрания Российской Федерации шестого созыва 4 декабря 2011 года на секретаря Избирательной комиссии Ростовской области Н.Ж. Романенко.</w:t>
      </w:r>
    </w:p>
    <w:p>
      <w:pPr>
        <w:pStyle w:val="Style10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ab/>
        <w:tab/>
        <w:t>С.В. Ю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284" w:top="89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>Н.Ж. Романенко</w:t>
      </w:r>
    </w:p>
    <w:p>
      <w:pPr>
        <w:pStyle w:val="Heading3"/>
        <w:ind w:left="11520" w:firstLine="62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ЛОЖЕНИЕ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к постановлению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Избирательной комиссии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Ростовской области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от 11 июля 2011 г. № 77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мероприятий</w:t>
      </w:r>
    </w:p>
    <w:p>
      <w:pPr>
        <w:pStyle w:val="Heading1"/>
        <w:rPr/>
      </w:pPr>
      <w:r>
        <w:rPr/>
        <w:t xml:space="preserve">Избирательной комиссии Ростовской области по подготовке и провед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боров депутатов Государственной Думы Федерального Собрания Российской Федерации шестого созы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декабря 201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2880"/>
        <w:gridCol w:w="36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2" w:hanging="1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ind w:left="1452" w:hanging="1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одготовке и проведении выбо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ходом подготовки и проведения выборов депутатов Государственной Думы Федерального Собрания Российской Федерации шестого созы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календарным план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TextBody"/>
              <w:rPr/>
            </w:pPr>
            <w:r>
              <w:rPr/>
              <w:t xml:space="preserve">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депутатов Государственной Думы Федерального Собрания Российской Федерации шестого созыва в соответствующие территориальные избирательные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 xml:space="preserve">юридический отде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е и действия (бездействие) территориальных и участковых избирательных комиссий, и их должностны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 установленные закон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>юридический отдел,</w:t>
            </w:r>
          </w:p>
          <w:p>
            <w:pPr>
              <w:pStyle w:val="Normal"/>
              <w:rPr/>
            </w:pPr>
            <w:r>
              <w:rPr/>
              <w:t>контрольно-ревизионная служб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лана взаимодействия Избирательной комиссии Ростовской области с региональными общественными организациями инвалидов на 2009-2011 г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2880"/>
        <w:gridCol w:w="36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ивание на заседании Избирательной комиссии Ростовской области территориальных избирательных комиссий Ростовской области по обеспечению избирательных прав граждан при подготовке выборов депутатов Государственной Думы Федерального Собрания Российской Федерации шестого созы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члены Избирательной комиссии Ростовской области, 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и Избирательной комиссии Ростовской области территориальных избирательных комиссий Ростовской области по практике ведения информационно-разъяснительной деятельности при подготовке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члены Избирательной комиссии Ростовской области, отдел общественных коммуникаций и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заседаниях Координационного совета </w:t>
            </w:r>
            <w:r>
              <w:rPr>
                <w:iCs/>
              </w:rPr>
              <w:t>по содействию в организации и проведении выборов депутатов Государственной Думы Федерального Собрания Российской Федерации шестого созыва и Президент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 Ю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-совещания с руководством высших и средне-специальных учебных заведений по вопросу обеспечения избирательных прав учащихся в период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 Избирательной комиссии Рост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-совещания с руководящим составом штаба и управлений Южного военного округа по вопросу обеспечения избирательных прав военнослужащих в период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 Избирательной комиссии Рост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 совещания с представителями правоохранительных органов по вопросу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 Избирательной комиссии Рост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заседания рабочей группы Избирательной комиссии Ростовской области по взаимодействию с региональными отделениями общероссийских общественных организаций инвалидов по вопросу обеспечения избирательных прав граждан с ограниченными физическими возможностями в период подготовки и проведения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 Избирательной комиссии Ростовской области</w:t>
            </w:r>
          </w:p>
        </w:tc>
      </w:tr>
      <w:tr>
        <w:trPr>
          <w:trHeight w:val="771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Раздел 2. Обеспечение функционирования избирательной системы Ростовской области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Ростовской области в подготовке и проведении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TextBody"/>
              <w:rPr/>
            </w:pPr>
            <w:r>
              <w:rPr/>
              <w:t xml:space="preserve">члены Избирательной комиссии Ростовской области, руководители структурных подразделени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 работников структурных подразделений Избирательной комиссии Ростовской области в территориальные избирательные комиссии в целях оказания им организационно-методической, правовой, информационной, материально-технической помощи в подготовке и проведении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TextBody"/>
              <w:rPr/>
            </w:pPr>
            <w:r>
              <w:rPr/>
              <w:t xml:space="preserve">члены Избирательной комиссии Ростовской области, руководители структурных подразделений </w:t>
            </w:r>
          </w:p>
          <w:p>
            <w:pPr>
              <w:pStyle w:val="Normal"/>
              <w:rPr/>
            </w:pPr>
            <w:r>
              <w:rPr/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0" w:right="5" w:hanging="0"/>
              <w:rPr>
                <w:sz w:val="24"/>
              </w:rPr>
            </w:pPr>
            <w:r>
              <w:rPr>
                <w:sz w:val="24"/>
              </w:rPr>
              <w:t>Выезд работников организационно-территориального отдела в муниципальные образования Ростовской области в целях проверки состояния, технической оснащенности избирательных участков, которые будут образованы для подготовки и проведения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108" w:right="5" w:firstLine="31"/>
              <w:jc w:val="center"/>
              <w:rPr>
                <w:sz w:val="24"/>
              </w:rPr>
            </w:pPr>
            <w:r>
              <w:rPr>
                <w:sz w:val="24"/>
              </w:rPr>
              <w:t>Июль-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0"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.Ж. Романенко, </w:t>
            </w:r>
          </w:p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0"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>В.В. Серебренников,</w:t>
            </w:r>
          </w:p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0"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онно-территориальный отдел</w:t>
            </w:r>
          </w:p>
          <w:p>
            <w:pPr>
              <w:pStyle w:val="Normal"/>
              <w:rPr/>
            </w:pPr>
            <w:r>
              <w:rPr/>
              <w:t>Избирательной комиссии Рост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рядка и регламента передачи информации, избирательной документации по выборам депутатов Государственной Думы Федерального Собрания Российской Федерации шестого созыва                       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Обеспечение территориальных избирательных комиссий печатной продукцией, изготавливаемой на выборы депутатов Государственной Думы Федерального Собрания Российской Федерации шестого созыва                        4 декабря 2011 года (по плану издания печатной продукци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тдел общественных коммуникаций и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Обеспечение территориальных избирательных комиссий необходимым технологическим оборудованием на выборы депутатов Государственной Думы Федерального Собрания Российской Федерации шестого созыва                       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тдел общественных коммуникаций и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территориальными избирательными комиссиями Календарных планов основных мероприятий по подготовке и проведению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 работников организационно-территориального отдела в муниципальные образования Ростовской области для проверки работы двух территориальных избирательных комиссий по обеспечению избирательных прав граждан в период подготовки и проведения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связи с территориальными избирательными комиссиями в день голосования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е совещание с главами местных администраций, руководителями территориальных и участковых избирательных комиссий, правоохранительными органами по вопросам готовности к  проведению выборов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Юсов, 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территориальным избирательным комиссиям избирательных бюллетеней, специальных знаков (марок), открепительных удостоверений по выборам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нформации о ходе голосования из территориальных избирательных комиссий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кабр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</w:t>
            </w:r>
          </w:p>
          <w:p>
            <w:pPr>
              <w:pStyle w:val="Normal"/>
              <w:rPr/>
            </w:pPr>
            <w:r>
              <w:rPr/>
              <w:t>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«Порядка взаимодействия контрольно-ревизионной службы  при Избирательной комиссии Ростовской области с территориальными избирательными комиссиями Ростовской области по контролю за порядком проведения предвыборной агитации при проведении выборов депутатов Государственной Думы Федерального Собрания Российской Федерации шестого созыв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писем с информацией о назначении выборов, с целью создания рабочих групп  и выделение специалистов в состав КРС при  ИКРО  в Юго-Западный банк Сбербанка России,  ГУВД по РО, Управление Федеральной службы безопасности по РО, Управление Федеральной налоговой службы по РО, Управление Федеральной службы государственной регистрации, кадастра и картографии по Р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лжностных обязанностей членов КРС при ИКРО на период подготовки и проведения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2880"/>
        <w:gridCol w:w="36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на сайте Избирательной комиссии Ростовской области в сети Интернет объявления для руководителей организаций телерадиовещания, периодических печатных изданий и полиграфических организаций о возможности и условиях предоставления услуг политическим партиям в период подготовки и проведения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27"/>
              <w:jc w:val="center"/>
              <w:rPr/>
            </w:pPr>
            <w:r>
              <w:rPr/>
              <w:t>В день назначения выборов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семинара для представителей средств массовой информации, освещающих выб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анализ уведомлений о готовности предоставить эфирное время и печатную площадь, политическим партиям сведений о размерах и иных условиях их оплаты, а также сведений о размере и других условиях оплаты работ по изготовлению агитационных печатных материалов организациями, индивидуальными предпринимателями, выполняющими работы или оказывающими услуги по изготовлению печатных агитационных материа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опубликования решения о назначении выборов в течение 30 дне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 для представителей региональных отделений политических партий, создавших избирательные фон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контроля за выполнением правил проведения агитации политическими партиями, иными участниками избирательного проце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экземпляров печатных агитационных материалов или их копий, экземпляров аудиовизуальных агитационных материалов, представленных в Избирательную комиссию Ростовской области региональными отделениями политических партий на предмет их соответствия законодательству о выборах, подготовка заключ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программу «Чистый Дон» образцов агитационных материалов (плакатов, листовок и иных видов), представленных в ИКРО региональными отделениями политических пар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1.2 декабр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ый прием и анализ информации, поступающей из территориальных избирательных комиссий, о ходе предвыборной агитации, проводимой участниками избирательного процесса в период выбор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ведение рабочих встреч членов КРС при ИКРО и ГУВД по РО с целью обмена оперативной информации, связанной с проведением агитационной деятельности участников избирательного процесса в период выбо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декабрь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авоохранительные органы, органы исполнительной власти материалов, связанных с нарушениями избирательного законодательства, зафиксированными в период подготовки и проведения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на сайте Избирательной комиссии Ростовской области в сети Интернет объявления  для руководителей организаций телерадиовещания и периодических печатных изданий о необходимости предоставления в ИКРО сведений учета и объемов стоимости эфирного времени и печатной площади, предоставленных для проведения предвыборной агитации в период выборной кампа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27"/>
              <w:jc w:val="center"/>
              <w:rPr/>
            </w:pPr>
            <w:r>
              <w:rPr/>
              <w:t>За неделю до дня голосова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контроля поступления и расходования денежных средств избирательных фондов региональных отделений, создавших избирательные фонды на выборах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27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данных для официального опубликования в СМИ сведений об общей сумме средств, поступающих в избирательные фонды региональных отделений политических партий и израсходованные из них на выборах депутатов Государственной Думы Федерального Собрания Российской Федерации шестого созыва (один раз в две недел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на сайте ИКРО на Интернет-портале ЦИК РФ сведений об общей сумме средств, поступающих в избирательные фонды региональных отделений политических партий  и израсходованные из них на выборах депутатов Государственной Думы Федерального Собрания Российской Федерации шестого созы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 чем через сутки после их представления в СМИ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контроля за порядком участия СМИ в информационном обеспечении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анализ от СМИ сводных сведений об объемах и стоимости эфирного времени и печатной площади, предоставленных в период выборов услуги  политическим партиям и их региональным отдел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 декабр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Проверка сведений, указанных юридическими и физическими лицами при внесении (перечислении) пожертвований региональными отделениями политических партий на специальный избирательный сч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озвратом остатков денежных средств со специальных избирательных счетов региональных отделений политических партий жертвовател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Д.Розин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спользования денежных средств, выделенных на подготовку и проведение выборов территориальным и участковым избирательным комисс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>
          <w:trHeight w:val="20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ламентных работ по подготовке комплексов средств автоматизации ГАС «Выборы» Ростовской области к выборам депутатов Государственной Думы Федерального Собрания Российской Федерации шестого созыва в соответствии с постановлением ЦИК России от 28 июня 2006 года №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, руководствуясь соответствующим Регламентом обмена информацией при использовании Государственной автоматизированной системы Российской Федерации «Выб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Регламент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Обеспечение размещения и утверждения данных на сайтах Избирательной комиссии Ростовской области в соответствии с Инструкцией по размещению данных Государственной автоматизированной системы Российской Федерации «Выборы» в сети Интернет, утвержденной постановлением ЦИК России от 25 мая 2011 года № 12/130-6 № 12/130-6 и Регламентом информационного наполнения сайта Избирательной комиссии Ростовской области в Интернет-портале ЦИК Росс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autoSpaceDE w:val="true"/>
              <w:spacing w:before="60" w:after="0"/>
              <w:jc w:val="center"/>
              <w:rPr/>
            </w:pPr>
            <w:r>
              <w:rPr/>
              <w:t>В сроки, установленные Регламент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</w:rPr>
              <w:t xml:space="preserve">Проведение работ по подготовке и использованию при голосовании на </w:t>
            </w:r>
            <w:r>
              <w:rPr/>
              <w:t>выборах депутатов Государственной Думы Федерального Собрания Российской Федерации шестого созыва комплексов обработки избирательных бюллетеней, в том числе: организация доставки комплексов в соответствующие избирательные комиссии, контроль за выделением помещений для организации складов хранения КОИБ, проведение пресс-конференций с демонстрацией работы КОИБ, размещение в печатных СМИ информации об использовании КОИБ на выборах, изготовление тиража плакатов с правилами голосования с использованием КОИБ; методическое обеспечение; подготовка избирательных бюллетеней и печатей УИК, обучение членов ТИК, УИК; подготовка исходных данных для КОИБ, организационно-техническая поддержка обеспечения функционирования КОИБ, в том числе в день голосования; контроль за работами по демонтажу КОИБ и их доставкой к местам 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ind w:firstLine="627"/>
              <w:rPr>
                <w:sz w:val="24"/>
              </w:rPr>
            </w:pPr>
            <w:r>
              <w:rPr>
                <w:b/>
                <w:sz w:val="24"/>
              </w:rPr>
              <w:t xml:space="preserve">В соответствии с планом-графиком </w:t>
            </w:r>
            <w:r>
              <w:rPr>
                <w:b/>
                <w:bCs/>
                <w:sz w:val="24"/>
              </w:rPr>
              <w:t xml:space="preserve">проведения работ по подготовке и использованию при голосовании на </w:t>
            </w:r>
            <w:r>
              <w:rPr>
                <w:b/>
                <w:sz w:val="24"/>
              </w:rPr>
              <w:t>выборах депутатов Государственной Думы Федерального Собрания Российской Федерации шестого созыва комплексов обработки избирательных бюллетеней</w:t>
              <w:b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 за поставкой и развертыванием на комплексах средств автоматизации ГАС «Выборы» Ростовской области новых технических и программных средст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- 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безопасности информации, обрабатываемой на комплексах средств автоматизации ГАС «Выборы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10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подготовительных мероприятий по организации 4 декабря 2011 года онлайн-трансляции в сети Интернет хода голосования и процедуры подсчета голосов избирателей на избирательных участках. Обеспечение онлайн-трансля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–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8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артографических и табличных шаблонов для отображения информации о предварительных результатах выборов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8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астие в мероприятиях рабочих групп Комиссии по изучению практики работы территориальных и участковых избирательных комиссий, системных администраторов ТКСА ГАС «Выборы» в период подготовки к выбора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. с планом работы Комисс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работка данных о ходе, предварительных итогах голосования </w:t>
              <w:br/>
              <w:t>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 5 декабр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ирование информационно-поисковой системы «Чистый Д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-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6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изация информационно-поисковой системы «Ваш депут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-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изация информационно-поисковой системы «Персональный контр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– декабрь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работка сведений о гражданах РФ, поступающих по электронной почте ГАС «Выборы», их пересылка на другие ТКСА Ростовской области. Подготовка и передача в ФЦИ при ЦИК России обобщенных сведений о гражданах в соответствии с регламентом ЦИК Росс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ключение в базу «Право» постановлений Избирательной комиссии Ростовской области, размещение НПА на сайте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ламентных работ по подготовке комплексов средств автоматизации ГАС «Выборы» Ростовской области к выборам депутатов Государственной Думы Федерального Собрания Российской Федерации шестого созыва в соответствии с постановлением ЦИК России от 28 июня 2006 года №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, руководствуясь соответствующим Регламентом обмена информацией при использовании Государственной автоматизированной системы Российской Федерации «Выб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Регламент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8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о-аналитических материалов для выступлений членов Избирательной комиссии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/>
              <w:t xml:space="preserve">Контроль за соблюдением ТИК законодательства о закупках бюллетеней, печатной продукции, технологического оборуд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утвержденных нормативов технологического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семинара с инспекторами территориальных избирательных комисс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руководители подразделений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семинара с председателями территориальных избирательных комисс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подразделений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тажировок председателей ТИК и инспекторов организационно-территориального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И. Балдук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членов избирательных комиссий и резерва кадров на базе учебного цен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М.Э. Джелаухов,</w:t>
            </w:r>
          </w:p>
          <w:p>
            <w:pPr>
              <w:pStyle w:val="Normal"/>
              <w:rPr/>
            </w:pPr>
            <w:r>
              <w:rPr/>
              <w:t>И.И. Балдук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боте ТИК Песчанокопского района по обучению организаторов выборов и резерва кад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И.И. Балдук</w:t>
            </w:r>
          </w:p>
        </w:tc>
      </w:tr>
      <w:tr>
        <w:trPr>
          <w:trHeight w:val="617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trHeight w:val="10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зработка медиа-плана сопровождения и проведения выборов депутатов Государственной Думы Федерального Собрания Российской Федерации шестого созыва, а также примерного перечня новостей для размещения на сайтах ИКРО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ых сюжетов, радиороликов, синхронов для ТВ о ходе и результатах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мониторинг С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сс-релизов о ходе избиратель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брифингов Председателя Избирательной комиссии Ростовской области о ходе избирательной кампании и результатах голос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убликаций в печатных и электронных С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одходов к прессе Председателя Избирательной комиссии Ростов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на ТВ и радио обращений Председателя Избирательной комиссии Ростовской области для сайтов и трансляции на избирательных учас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8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наполнение сайтов </w:t>
            </w:r>
            <w:r>
              <w:rPr>
                <w:lang w:val="en-US"/>
              </w:rPr>
              <w:t>ikr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realprav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 блога Председателя, Твиттера Председа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8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по освещению единого дня голосования и отправка их в ЦИК Ро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7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ерии просветительских акций, направленных на повышение правовой культуры и политической грамотности избирателей Ростов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его семинара со средствами массовой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«горячей информационной линии» для избир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обучающего семинара со средствами массовой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районных этапов молодежного форума «Решаем мы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ентябрь-октя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роведение серии встреч с «ветеранами голосования» на районном уров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Октябрь 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ие стационарной выставки «Демократические традиции на Дон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Окт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социологического исследования по выявлению структуры и динамики активности избирателе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Окт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зготовление и трансляция на радиостанциях области радиороликов, информирующих избирателей о выбо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Ок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 трансляция на видеоэкранах области видеороликов, информирующих избирателей о выбо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Октябрь-декабрь 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и трансляция телероликов по избирательной тема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-дека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ведение серии просветительских акций, направленных на повышение правовой культуры и политической грамотности избирателе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Октябрь-дека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ведение просветительской акции по сбору наказов от избирателей в 15 районах с низкой яв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Октябрь-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роведение серии зональных встреч с «ветеранами голосова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оябрь 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6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роведение областного </w:t>
            </w:r>
            <w:r>
              <w:rPr>
                <w:rStyle w:val="InternetLink"/>
                <w:bCs/>
              </w:rPr>
              <w:t>конкурса-фестиваля творческих коллективов, разрабатывающих и внедряющих новые формы правового просвещения избир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10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ток-шоу «Если ты граждан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12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одведение итогов областного конкурса сочинений школьников «Если бы депутатом выбрали меня…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областного молодежного форума «Решаем мы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оздание информационных центров по выборам Президент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-дека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диовикторины «Знаешь ли свои пр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-дека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ТО </w:t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работы «горячей информационной линии» для избир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оябрь-дека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ткрытых уроков, посвященных выборам депутат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оябрь-дека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итогов Вседонского конкурса журналистов «Демократия и выбор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Декабрь 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598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4. Анализ итогов избирательных кампа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предварительных результатах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декабр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, информационное управл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налитических материалов и статистики по результатам выборов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конференция Председателя Избирательной комиссии Ростовской области по итогам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кабря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 Ю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и Избирательной комиссии Ростовской области вопроса о результатах голосования на частях территории Ростовской области на выборах депутатов Государственной Думы Федерального Собрания Российской Федерации шестого созыва                     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на заседание Избирательной комиссии Ростовской области о результатах использования избирательных бюллетеней, специальных знаков (марок), открепительных удостоверений на выборах депутатов Государственной Думы Федерального Собрания Российской Федерации шестого созыва                     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и Избирательной комиссии Ростовской области вопроса о работе территориальных избирательных комиссий с обращениями, поступившими в ходе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отдел</w:t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озвратом остатков денежных средств со специальных избирательных счетов региональных отделений политических партий жертвовател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Д.Розин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ревизионный отдел</w:t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спользования денежных средств, выделенных на подготовку и проведение выборов территориальным и участковым избирательным комисс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редседателей территориальных избирательных комиссий, бухгалтеров территориальных избирательных комиссий по расходованию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Б.Голикова, 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правильностью составления, организация и прем финансовых отчетов о фактическом расходовании денежных средств, выделенных территориальным избирательным комиссиям на подготовку и проведение выборов депутатов Государственной Думы Федерального Собрания Российской Федерации шестого созы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Б.Голикова, 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сметы расходов Избирательной комиссии Ростовской области на подготовку и проведение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Б.Голикова, 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ЦИК России финансового отчета о расходовании средств федерального бюджета, выделенного на подготовку и проведение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Б.Голикова, 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>
          <w:trHeight w:val="1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актики информационного обеспечения подготовки и проведения выборов, повседневной деятельности территориальных избирательных комиссий и определения объема необходимой информации, введенной в базу данных ГАС «Выб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Ф. Городецкий,</w:t>
            </w:r>
          </w:p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к изданию сборника электоральной статистики по результатам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902" w:gutter="0" w:header="284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5235" w:right="360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5235" w:right="360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50375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03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5235" w:right="360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6.2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5235" w:right="360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firstLine="627"/>
      <w:jc w:val="both"/>
      <w:outlineLvl w:val="2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27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0">
    <w:name w:val="Рабочий"/>
    <w:basedOn w:val="Normal"/>
    <w:qFormat/>
    <w:pPr>
      <w:spacing w:lineRule="auto" w:line="360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120"/>
      <w:ind w:left="57" w:firstLine="513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 w:before="0" w:after="120"/>
      <w:ind w:firstLine="570"/>
      <w:jc w:val="both"/>
    </w:pPr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tyle11">
    <w:name w:val="Цитата"/>
    <w:basedOn w:val="Normal"/>
    <w:qFormat/>
    <w:pPr>
      <w:ind w:left="1881" w:right="1998" w:hanging="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1692" w:hanging="1692"/>
      <w:jc w:val="center"/>
    </w:pPr>
    <w:rPr>
      <w:b/>
      <w:bCs/>
    </w:rPr>
  </w:style>
  <w:style w:type="paragraph" w:styleId="23">
    <w:name w:val="Основной текст 2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6:00Z</dcterms:created>
  <dc:creator>ИУ200MMX</dc:creator>
  <dc:description/>
  <dc:language>en-US</dc:language>
  <cp:lastModifiedBy>Admin</cp:lastModifiedBy>
  <cp:lastPrinted>2010-11-23T17:03:00Z</cp:lastPrinted>
  <dcterms:modified xsi:type="dcterms:W3CDTF">2011-07-21T07:27:00Z</dcterms:modified>
  <cp:revision>3</cp:revision>
  <dc:subject/>
  <dc:title> </dc:title>
</cp:coreProperties>
</file>